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turn-Path: piet@cs.ruu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unido.informatik.uni-dortmund.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gorbi.informatik.uni-dortmund.de id AA04891; Mon, 7 Oct 91 11:35:20 +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d: from ruuinf.cs.ruu.n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unido.informatik.uni-dortmund.de with SMTP (5.65+/UNIDO-2.0.4.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a EUnet for gorbi.informatik.uni-dortmund.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12353; Mon, 7 Oct 91 11:31:05 +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gnu.cs.ruu.nl by ruuinf.cs.ruu.nl with 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5.61+/IDA-1.2.8) id AA25657; Mon, 7 Oct 91 12:15:53 +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alchemy.cs.ruu.n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5.11/15.6) id AA20318; Mon, 7 Oct 91 11:34:15 -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7 Oct 91 11:34:15 -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Piet van Oostrum &lt;piet@cs.ruu.n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110071034.AA20318@alchemy.cs.ruu.n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heitkoet (Joerg Heitkoe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Fancy Latex Headers - Pleas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comp.text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-Reply-To: &lt;3853@laura.UUC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Dept of Computer Science, Utrecht University, 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(new) doc file for fancyheadings.s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documentstylestyle option that allows you to customiz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headers and footers in an easy way. It combines feature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ly available in other pagestyles, without introducing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ity. You can def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ree-part headers and foo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ules in header and 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eaders and footers wider than \text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ultiline headers and foo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parate headers and footers for even and odd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parate headers and footers for chapter 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pagestyle, you must include the ``fancyheadings''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n your \documentstyle, and issue the \pagestyle{fancy}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agestyle{fancy} command should be issued after any changes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 layout will 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HEAD          CHEAD          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--- (ru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page bo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--- (r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FOOT</w:t>
        <w:tab/>
        <w:t xml:space="preserve">       CFOOT</w:t>
        <w:tab/>
        <w:t xml:space="preserve">      RF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-fields will be leftadjusted, the C-fields center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-fields rightadju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six fields and the two rules can be define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and footer fields can be defined by commands \lhead{L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 for the other fields. If the field depends on someth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(e.g. section titles) you must in general use the \markbo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rkright commands, otherwise a title may end on the wrong pag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 this e.g. by redefining the commands \chaptermark, \section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 (see example below). The defaults for these marks are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pagestyles. The marks can be put into a header or 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by referencing \leftmark and \right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s in header and foo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ckness of the rules below the header and above the foot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by redefining the length parameters \headrulewidth (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0.4pt) and \footrulewidth (default 0). These may be redef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 command. A thickness of 0pt makes the rule in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make more complicated changes, you have to re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\headrule and/or \foot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and footers wider than \text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s and footers are set in a box of width \headwidth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r this is the value of \textwidth. You can make it wider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) by redefining \headwidth with the \setlength or \addto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The headers and footers will stick out the page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as the marginal notes. For example to include the marginal n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both \marginparsep and \marginparwidth to \headwidth (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line headers and foo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six fields is set in an appropriate parbox, so you can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line part in it with the \\ command. It is also possible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space in it with the \vspace command. Note that if you do thi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bably have to increase the \headheight or \footskip leng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headers and footers for even and odd 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he headers and footers to be different on even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dd-numbered pages in the ``twoside'' style, the field-defining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given an optional argument, to be used on the even-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, like \lhead[EVEN-LHEAD]{ODD-LHE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headers and footers for chapter 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X gives a \thispagestyle{plain} command for the first p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, the first page of each chapter and a couple of other pag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incompatible with your pagestyle. In this case you can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ightly different version of the pagestyle, called \pagestyle{fancyplain}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style redefines the pagestyle ``plain'' to also use pag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fancy'' with the following mod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thicknesses of the rules is defined by \plainheadrulewid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plainfootrulewidth (both default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6 fields may be defined separately for the plain pag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ing them the value \fancyplain{PLAIN-VALUE}{NORMAL-VALUE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ruct may be used in both the optional argument and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. Thus \lhead[\fancyplain{F1}{F2}]{\fancyplain{F3}{F4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s the LHEAD value in a two-sided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 on an even-numbered ``plain''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2 on an even-numbered norm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3 on an odd-numbered ``plain''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4 on an odd-numbered normal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headrulewidth </w:t>
        <w:tab/>
        <w:t xml:space="preserve">      0.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rulewidth</w:t>
        <w:tab/>
        <w:tab/>
        <w:t>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ainheadrulewidth</w:t>
        <w:tab/>
        <w:t>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ainfootrulewidth</w:t>
        <w:tab/>
        <w:t>0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head[\fancyplain{}{\sl\rightmark}]{\fancyplain{}{\sl\leftmark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i.e. empty on ``plain'' pages \rightmark on even, \leftmark on odd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ead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head[\fancyplain{}{\sl\leftmark}]{\fancyplain{}{\sl\rightmark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i.e. empty on ``plain'' pages \leftmark on even, \rightmark on odd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foo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oot{\rm\thepage} % p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foot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ut two lines containing the section title and the subsection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ighthandside corner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style[fancyheadings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fanc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sectionmark}[1]{\markboth{#1}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subsectionmark}[1]{\markright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foot{\leftmark\\\rightmar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efinitions give an approximation of the styl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X bo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style[fancyheadings]{b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fancy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tolength{\headwidth}{\marginparse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tolength{\headwidth}{\marginpar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chaptermark}[1]{\markboth{#1}{#1}} % remember chapte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sectionmark}[1]{\markright{\thesection\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% section number an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head[\fancyplain{}{\bf\thepage}]{\fancyplain{}{\bf\rightmark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head[\fancyplain{}{\bf\leftmark}]{\fancyplain{}{\bf\thepa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oot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section titles etc. in the headers and/or foo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't just change the header and/or footer fields in the middle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(e.g. after a section header). This is because TeX may hav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t more text before deciding to make up the page. It may have pas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beginning, causing the wrong title on the page.  TeX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called 'marks' to solve this problem.  There is in LaTeX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mark and a \rightmark. Usually \leftmark is a chapter tit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ightmark is a section title. To set the marks there are two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rkboth{L}{R} sets the \leftmark to L and the rightmark to 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ightmark{R} sets only the rightmark to 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definitions of \section etc. do this already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ft page</w:t>
        <w:tab/>
        <w:tab/>
        <w:tab/>
        <w:tab/>
        <w:tab/>
        <w:tab/>
        <w:t>righ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</w:t>
        <w:tab/>
        <w:tab/>
        <w:tab/>
        <w:tab/>
        <w:tab/>
        <w:tab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  <w:tab/>
        <w:t xml:space="preserve">     CHAPTER 1. Introduction | 1.2 Some section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 | 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                                | mor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                                | mor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                                | mor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easily done with fancyheading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fanc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{\headrulewidth}{1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head[\rm\thepage]{\sl\rightmar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head[\sl\leftmark]{\rm\th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cifies that on even pages (the [] parts) the leftheadpart i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nd rightheadpart is \leftmark, which is the chapter title (beca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 as the left argument of \markboth (see page 162 of the LaTeX boo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odd pages (the parts between {}) the leftheadpart is \rightmark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last section title because that is given as argument to \mark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same page), and the rightheadpart is the page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suppose you don't want the section number and you want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in upper c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dd the following to your pream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sectionmark}[1]{\markright{\uppercase{#1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if you don't want the chapter number but only the chapter title (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cas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chaptermark}[1]{\markboth{#1}{ 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parameter in both cases is the (section|chapter)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you will get a warning message from LaTeX concerning ``over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box during output''. In this case you have to increase the \headheigh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skip lengths or both (with \addtolength or \setl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t* van Oostrum, Dept of Computer Science, Utrecht Univers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ualaan 14, P.O. Box 80.089, 3508 TB Utrecht, The Netherl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: +31 30 531806   Uucp:   uunet!mcsun!ruuinf!p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fax:   +31 30 513791   Internet:  piet@cs.ruu.nl   (*`Pete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